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ETEC: Aparecido Rodrigues Santa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cola Estadual Delfina Nogueira de Souza – Extensão PA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gestões para o Grupo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ETEC Eliane Nev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PROGETEC Elizangela Arrud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ROGETEC Raul Nun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ROGETEC Rosiley Alves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a dica para melhorar a prática da pesquisa pode ser a elaboração de pequenos projetos sobre o temas que se relacionem uma ou mais disciplinas, desde que sejam elaborados de forma educativa e formativa. Diante disso, a prática do cotidiano escolar deve estar voltada à produção e não a reprodução, para que isso aconteça o professor deve demonstrar ao aluno que a melhor forma é elaborar suas próprias ideias através da pesquisa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ém disso a pesquisa pode ser de diferentes formas, entre elas em: jornais, telejornais, revistas, internet, buscas referentes a participação popular nas ultimas manifestações como suas reivindicações e conquistas, de fontes documental como: registro das ações coletivas que tenham experiênciado e que estejam em arquivo de sindicatos, associações e outros. O uso recursos multimídia como: fotografias, gravações áudio e visual, recortes de documentos ou materiais relatam a experiência coletiva. Pois, uma vez, que se faz necessário analisar os aspectos macro das referidas manifestações sob a ótica do pertencimento, as justificativas são indispensáveis.</w:t>
      </w:r>
    </w:p>
    <w:p>
      <w:pPr>
        <w:pStyle w:val="Normal"/>
        <w:spacing w:before="0" w:after="16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ante todo esse processo de pesquisa educativa formativa o professor deve ser um mero mediador, pois todas produções devem serem exclusivas dos educand@s, onde os mesmos deixaram de serem receptores para produtores de conheciment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9:08:00Z</dcterms:created>
  <dc:creator>Home</dc:creator>
  <dc:description/>
  <dc:language>en-US</dc:language>
  <cp:lastModifiedBy>Home</cp:lastModifiedBy>
  <dcterms:modified xsi:type="dcterms:W3CDTF">2015-07-10T19:33:00Z</dcterms:modified>
  <cp:revision>3</cp:revision>
  <dc:subject/>
  <dc:title/>
</cp:coreProperties>
</file>